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646" w:leader="none"/>
        </w:tabs>
        <w:ind w:left="0" w:right="0" w:hanging="0"/>
        <w:jc w:val="left"/>
        <w:outlineLvl w:val="0"/>
        <w:rPr>
          <w:rFonts w:cs="Simplified Arabic"/>
          <w:sz w:val="44"/>
          <w:szCs w:val="44"/>
          <w:lang w:bidi="ar-IQ"/>
        </w:rPr>
      </w:pPr>
      <w:r>
        <w:rPr>
          <w:rFonts w:cs="Simplified Arabic"/>
          <w:sz w:val="44"/>
          <w:szCs w:val="44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6" w:leader="none"/>
        </w:tabs>
        <w:ind w:left="0" w:right="0" w:hanging="0"/>
        <w:jc w:val="left"/>
        <w:outlineLvl w:val="0"/>
        <w:rPr>
          <w:rFonts w:cs="Simplified Arabic"/>
          <w:sz w:val="44"/>
          <w:szCs w:val="44"/>
          <w:lang w:bidi="ar-IQ"/>
        </w:rPr>
      </w:pPr>
      <w:r>
        <w:rPr>
          <w:rFonts w:cs="Simplified Arabic"/>
          <w:sz w:val="44"/>
          <w:szCs w:val="44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6" w:leader="none"/>
        </w:tabs>
        <w:ind w:left="0" w:right="0" w:hanging="0"/>
        <w:jc w:val="left"/>
        <w:outlineLvl w:val="0"/>
        <w:rPr>
          <w:rFonts w:cs="Simplified Arabic"/>
          <w:sz w:val="44"/>
          <w:szCs w:val="44"/>
          <w:lang w:bidi="ar-IQ"/>
        </w:rPr>
      </w:pPr>
      <w:r>
        <w:rPr>
          <w:rFonts w:cs="Simplified Arabic"/>
          <w:sz w:val="44"/>
          <w:szCs w:val="44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6" w:leader="none"/>
        </w:tabs>
        <w:ind w:left="0" w:right="0" w:hanging="0"/>
        <w:jc w:val="left"/>
        <w:outlineLvl w:val="0"/>
        <w:rPr>
          <w:rFonts w:cs="Simplified Arabic"/>
          <w:sz w:val="44"/>
          <w:szCs w:val="44"/>
          <w:lang w:bidi="ar-IQ"/>
        </w:rPr>
      </w:pPr>
      <w:r>
        <w:rPr>
          <w:rFonts w:cs="Simplified Arabic"/>
          <w:sz w:val="44"/>
          <w:szCs w:val="44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6" w:leader="none"/>
        </w:tabs>
        <w:ind w:left="0" w:right="0" w:hanging="0"/>
        <w:jc w:val="left"/>
        <w:outlineLvl w:val="0"/>
        <w:rPr>
          <w:rFonts w:cs="Simplified Arabic"/>
          <w:sz w:val="44"/>
          <w:szCs w:val="44"/>
          <w:lang w:bidi="ar-IQ"/>
        </w:rPr>
      </w:pPr>
      <w:r>
        <w:rPr>
          <w:rFonts w:cs="Simplified Arabic"/>
          <w:sz w:val="44"/>
          <w:szCs w:val="44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6" w:leader="none"/>
        </w:tabs>
        <w:ind w:left="0" w:right="0" w:hanging="0"/>
        <w:jc w:val="left"/>
        <w:outlineLvl w:val="0"/>
        <w:rPr>
          <w:rFonts w:cs="Simplified Arabic"/>
        </w:rPr>
      </w:pPr>
      <w:r>
        <w:rPr>
          <w:rFonts w:cs="Times New Roman"/>
          <w:sz w:val="72"/>
          <w:szCs w:val="72"/>
          <w:rtl w:val="true"/>
          <w:lang w:bidi="ar-IQ"/>
        </w:rPr>
        <w:t xml:space="preserve">        </w:t>
      </w:r>
      <w:r>
        <w:rPr>
          <w:rFonts w:cs="Simplified Arabic"/>
          <w:sz w:val="72"/>
          <w:sz w:val="72"/>
          <w:szCs w:val="72"/>
          <w:rtl w:val="true"/>
          <w:lang w:bidi="ar-IQ"/>
        </w:rPr>
        <w:t>الفصل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sz w:val="72"/>
          <w:sz w:val="72"/>
          <w:szCs w:val="72"/>
          <w:rtl w:val="true"/>
          <w:lang w:bidi="ar-IQ"/>
        </w:rPr>
        <w:t>الثاني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sz w:val="72"/>
          <w:szCs w:val="72"/>
          <w:rtl w:val="true"/>
          <w:lang w:bidi="ar-IQ"/>
        </w:rPr>
        <w:t xml:space="preserve">:  </w:t>
      </w:r>
      <w:r>
        <w:rPr>
          <w:rFonts w:cs="Simplified Arabic"/>
          <w:sz w:val="72"/>
          <w:sz w:val="72"/>
          <w:szCs w:val="72"/>
          <w:rtl w:val="true"/>
          <w:lang w:bidi="ar-IQ"/>
        </w:rPr>
        <w:t>الزمان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Cs/>
          <w:sz w:val="72"/>
          <w:szCs w:val="72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ز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روا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ا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غ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ت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ي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رس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وس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ق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ضو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لس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سي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ر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646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م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غ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ل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ا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غ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نِح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قَّد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ن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ا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لَّد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نظ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َصَّ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ك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ؤ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ا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عك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ق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حا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Simplified Arabic"/>
          <w:sz w:val="32"/>
          <w:szCs w:val="32"/>
          <w:rtl w:val="true"/>
          <w:lang w:bidi="ar-IQ"/>
        </w:rPr>
        <w:t xml:space="preserve">" .  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ينبا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رينب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ت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ض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اه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كارد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ط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طي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ش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ت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ث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ا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اس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رؤ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قيق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اث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وا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ت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ك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ك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ك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د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هو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ك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ز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لا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ت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ئ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ش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س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مُ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بير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و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ط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نيت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</w:p>
    <w:p>
      <w:pPr>
        <w:pStyle w:val="Normal"/>
        <w:numPr>
          <w:ilvl w:val="0"/>
          <w:numId w:val="11"/>
        </w:numPr>
        <w:ind w:left="855" w:right="-720" w:hanging="49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855" w:right="-720" w:hanging="49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م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855" w:right="-720" w:hanging="49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ت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فهو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ست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ي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ك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اث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ش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جاه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م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آ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قو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ع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ق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1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ز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ني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لا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4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ج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رونولوجياً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26"/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ل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مفصل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ظ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م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او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س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مد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ind w:left="1185" w:right="-72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؟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َ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كول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36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كولو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ظر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خط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خت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س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ز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ظ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اب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با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ئ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ض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و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ف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ي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عاي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رج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ي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ضو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لج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ولو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خ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ا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م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ستع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صو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اع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تب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ل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-72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كل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س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ظ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ى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ول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ه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فا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دار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تج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م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شهاد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غم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تظ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كم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و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ص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ني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ئ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م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ط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رت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خفا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ب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دار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ح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زائ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اب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ضطر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حس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س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ظ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إصاب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ج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د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فا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ط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360" w:right="-72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ب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-72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ح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د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ق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غ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اب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ي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ت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ج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ب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و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ك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ليه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رور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183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ب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ط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 . </w:t>
      </w:r>
    </w:p>
    <w:p>
      <w:pPr>
        <w:pStyle w:val="Normal"/>
        <w:ind w:left="183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ط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183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ا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ط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183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يب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حظ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ض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و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ind w:left="183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ل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183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لد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</w:p>
    <w:p>
      <w:pPr>
        <w:pStyle w:val="Normal"/>
        <w:ind w:left="183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183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ين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اراً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36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183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183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ضح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183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ض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تي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ه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و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ن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مش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ف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ا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رف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غ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نسي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ش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ب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ة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تس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ي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ق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ضا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د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39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طل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تمت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بد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ش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راض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س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ساتي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يح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نز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س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ابلو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جه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خط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ت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مل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ق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كم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رتا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ك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د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فع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نتظ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فق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ود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م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ش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مسك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فا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ظ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تي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كز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م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ص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ل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اغ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ا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وشك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ي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سار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تز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ض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طا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جد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ب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ا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ب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ind w:left="118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عي</w:t>
      </w:r>
    </w:p>
    <w:p>
      <w:pPr>
        <w:pStyle w:val="Normal"/>
        <w:ind w:left="360" w:right="-72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ت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قط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مستشرف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عو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ي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عاق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و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ا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ل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ق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ص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س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ي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در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زام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خ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ط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ظ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د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ونول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ي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ز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ضو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و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ن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ترا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د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870" w:right="-720" w:hanging="51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ه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lang w:bidi="ar-IQ"/>
        </w:rPr>
        <w:t>18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870" w:right="-720" w:hanging="51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lang w:bidi="ar-IQ"/>
        </w:rPr>
        <w:t>194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numPr>
          <w:ilvl w:val="0"/>
          <w:numId w:val="6"/>
        </w:numPr>
        <w:ind w:left="870" w:right="-720" w:hanging="51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870" w:right="-720" w:hanging="51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هو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ind w:left="885" w:right="-720" w:hanging="52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85" w:right="-720" w:hanging="52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85" w:right="-720" w:hanging="52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ط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ص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ه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lang w:bidi="ar-IQ"/>
        </w:rPr>
        <w:t>19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numPr>
          <w:ilvl w:val="0"/>
          <w:numId w:val="8"/>
        </w:numPr>
        <w:ind w:left="885" w:right="-720" w:hanging="52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lang w:bidi="ar-IQ"/>
        </w:rPr>
        <w:t>31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194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numPr>
          <w:ilvl w:val="0"/>
          <w:numId w:val="8"/>
        </w:numPr>
        <w:ind w:left="885" w:right="-720" w:hanging="52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85" w:right="-720" w:hanging="52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lang w:bidi="ar-IQ"/>
        </w:rPr>
        <w:t>19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numPr>
          <w:ilvl w:val="0"/>
          <w:numId w:val="8"/>
        </w:numPr>
        <w:ind w:left="885" w:right="-720" w:hanging="52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85" w:right="-720" w:hanging="52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19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ل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numPr>
          <w:ilvl w:val="0"/>
          <w:numId w:val="8"/>
        </w:numPr>
        <w:ind w:left="885" w:right="-720" w:hanging="52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د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ئ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85" w:right="-720" w:hanging="52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ن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ب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ز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زأيه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72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lang w:bidi="ar-IQ"/>
        </w:rPr>
        <w:t>12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د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12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ind w:left="360" w:right="-72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لي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ز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17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ط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ا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ind w:left="360" w:right="-72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ه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بر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حداث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ن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م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ا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و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ت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لي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ه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ا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سلس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ك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ط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ق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هي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ي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ثم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فا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س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وز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زم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ح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أل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تعا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صاع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ن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رج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با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قي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ق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مو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ميز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ناء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ق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ض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طط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ع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ض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طط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ري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تق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ض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ز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غموض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خط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دَ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زا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ل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قب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ديولوج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ض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د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لس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و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بي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د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راجع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و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م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نا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تشظ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ض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ون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خضا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م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ل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ه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ا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ر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غو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كث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واز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خص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ط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ام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ئي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و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فك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و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سلس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ا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عما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نت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تدو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ي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ضاع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غيي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سلس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تاج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عف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راوح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ث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ind w:left="1185" w:right="-72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ل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-72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ه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ص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ثم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ض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دَّ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ك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ذ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ك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تط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ص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خص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-72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أ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ا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و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ك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ناي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ميح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ط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د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خ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فك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ع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ض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أ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***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ت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ك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ار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ة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64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ك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ظ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ه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م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ت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ل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ز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ا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ترس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ن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فس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ه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ي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طلا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306" w:leader="none"/>
        </w:tabs>
        <w:ind w:left="1185" w:right="-18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ترج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ء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فاو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ج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م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ج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ك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رج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رج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ط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و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لاط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                                                           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غ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عد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ب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"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جه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ل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ب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ت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ّ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تد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ظ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ف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ر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م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هود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رف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ؤ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71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ا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كر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جتم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ل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ط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بج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ش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ايا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شاع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ما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ما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صريح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ي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يان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ش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و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ع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ت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اً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رج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رج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ط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و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ح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ض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كتس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د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ت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لق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خض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وح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غ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ؤ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ظ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ف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س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سج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ماسك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ش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الغ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"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ح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رف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ت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آ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ل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ي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ضح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ج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ه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ص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فص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ف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ق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ل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ل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ر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سي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ق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مت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ط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د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ي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ض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و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خض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ي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طل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ز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وج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ف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غم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76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لس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 " 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رج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ر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ا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ي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ض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ؤا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ت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ح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ح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ل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ج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ح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دقائ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06" w:leader="none"/>
        </w:tabs>
        <w:ind w:left="206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ك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ن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ب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ب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دقائ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ن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06" w:leader="none"/>
        </w:tabs>
        <w:ind w:left="26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بن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ر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بع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فن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ا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ير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ضح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ن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ح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بي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ا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ترج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ب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ر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306" w:leader="none"/>
        </w:tabs>
        <w:ind w:left="1185" w:right="-18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تب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ك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ار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طلا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تدع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تاب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لس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إستب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ل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ت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ن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طل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ت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شه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و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ط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ل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لدا</w:t>
      </w:r>
      <w:r>
        <w:rPr>
          <w:rFonts w:cs="Simplified Arabic"/>
          <w:sz w:val="32"/>
          <w:szCs w:val="32"/>
          <w:rtl w:val="true"/>
          <w:lang w:bidi="ar-IQ"/>
        </w:rPr>
        <w:t>" :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و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لد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ط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ب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ه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ب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ط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م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نا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شر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ه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ق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ت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ب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س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ز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ش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ض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ف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ربي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ذ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تب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اع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ستر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ز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ستق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ي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يق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وج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و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ع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ا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طفا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ا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رح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طف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طف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لأ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شغ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خ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ط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ذ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ضم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ا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8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9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ف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ذ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ذ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bidi w:val="0"/>
        <w:ind w:left="26" w:right="-180" w:hanging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ن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ض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ياسو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26" w:leader="none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مبرا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خل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ة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92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و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ا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تف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هو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ا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ج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ص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يجير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تحا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ع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يار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ح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ع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شعو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ام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ج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ح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هد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ق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ق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ميز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ظيف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ر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ت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فص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ق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د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ا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ل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خي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نور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نور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ور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طي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ط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و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ّت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ظاه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ن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ل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واص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ك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ف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حم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ط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بط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ا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ط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اد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خط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ظ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خ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ي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و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أ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و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ط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ت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واط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عبا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كيت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ا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و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ط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د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فك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ت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غب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نذ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في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ثل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ر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ر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ت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شر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امح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ت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غ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س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ء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ج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ف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تج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زاء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س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زا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ذ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خاس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طف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ف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ع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نان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دو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ع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ذبا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ب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ما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فاف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ز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س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ه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ط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ط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ع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ق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واط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س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ل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خا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ف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خ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ث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ف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ط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ظا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اب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اص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كند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د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فن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ذه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أك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رك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اطمئ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أط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س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ئ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او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ظ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عط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ر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تح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نتظر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ّ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ذكائ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 "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درك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ق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ض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دو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خي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و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إفتراض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ل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ح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ه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تلخي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ح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ضو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تل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ind w:left="56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ind w:left="56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ind w:left="56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ind w:left="1080" w:right="-18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لج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ind w:left="56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غ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ind w:left="56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56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بط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د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ظ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ر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ط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و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زر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دن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ب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تئج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فد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ر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106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د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زع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ر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ت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يد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ش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س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ا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ص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تفا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ح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طلق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ي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ط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غ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ن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ري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د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جليز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زو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ا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ج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ت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م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يدل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وج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ب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ل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ستشف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و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ال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يس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ف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تا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ق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ز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ا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فا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ر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ال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ستم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دو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و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ت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ب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خ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جلي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يل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ف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باط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ض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تن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ا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ظ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قي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طي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رّ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إبتد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ّ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فر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رف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ج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ج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د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ضاف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زي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ب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ي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ر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قي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َف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ظ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خ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ل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ام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ل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ت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ي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ب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تياح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فك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صر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ج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 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َ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ولوج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ثم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طأ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او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و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هو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أ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و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حفو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حداث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خصي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ت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وا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م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وي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بق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ا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لس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و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ع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ك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ش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Cs w:val="32"/>
          <w:rtl w:val="true"/>
          <w:lang w:bidi="ar-IQ"/>
        </w:rPr>
        <w:t xml:space="preserve"> -</w:t>
      </w:r>
      <w:r>
        <w:rPr>
          <w:rFonts w:cs="Simplified Arabic"/>
          <w:sz w:val="32"/>
          <w:szCs w:val="32"/>
          <w:lang w:bidi="ar-IQ"/>
        </w:rPr>
        <w:t>60</w:t>
      </w:r>
      <w:r>
        <w:rPr>
          <w:rFonts w:cs="Simplified Arabic"/>
          <w:sz w:val="32"/>
          <w:szCs w:val="32"/>
          <w:rtl w:val="true"/>
          <w:lang w:bidi="ar-IQ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ر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ك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8"/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ك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عط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1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ت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نت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ر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1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77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32</w:t>
      </w:r>
      <w:r>
        <w:rPr>
          <w:rFonts w:cs="Simplified Arabic"/>
          <w:sz w:val="32"/>
          <w:szCs w:val="32"/>
          <w:rtl w:val="true"/>
          <w:lang w:bidi="ar-IQ"/>
        </w:rPr>
        <w:t xml:space="preserve"> 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ق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كتل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كل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ر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ض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4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ك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راء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أ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ر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ََ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شكين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125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ز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126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م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صو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8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8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مان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95</w:t>
      </w:r>
      <w:r>
        <w:rPr>
          <w:rFonts w:cs="Simplified Arabic"/>
          <w:sz w:val="32"/>
          <w:szCs w:val="32"/>
          <w:rtl w:val="true"/>
          <w:lang w:bidi="ar-IQ"/>
        </w:rPr>
        <w:t xml:space="preserve"> -</w:t>
      </w:r>
      <w:r>
        <w:rPr>
          <w:rFonts w:cs="Simplified Arabic"/>
          <w:sz w:val="32"/>
          <w:szCs w:val="32"/>
          <w:lang w:bidi="ar-IQ"/>
        </w:rPr>
        <w:t>189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ب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ي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س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لأس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ف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ع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ماذ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ت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ص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ي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ا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رت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م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1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س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س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ف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صص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ز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س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ت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تم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و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قا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با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تد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دوب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تا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4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ب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كتش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تخ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ق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ض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ت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ح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طو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ت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ث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تدع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ص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ح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ِق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17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ِدع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َبي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بَّ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كم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وعظ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َن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ادِ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ِى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سَن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إيم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أ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ق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و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دِيد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اط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ديولوج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تقط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تغ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ُ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جت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ؤ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بادئ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اج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لاما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م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6" w:leader="none"/>
        </w:tabs>
        <w:ind w:left="746" w:right="-18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ض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ماذ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زده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6" w:leader="none"/>
        </w:tabs>
        <w:ind w:left="746" w:right="-18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ذ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ل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ن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خا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و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ح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ال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ا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إنس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تب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رتباط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ي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شا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ز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ئ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س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ن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ظ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ني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145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أح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عكا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خ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عكا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ر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م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اف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لد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دا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رج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باق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ا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06" w:leader="none"/>
        </w:tabs>
        <w:ind w:left="746" w:right="-18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زئ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06" w:leader="none"/>
        </w:tabs>
        <w:ind w:left="746" w:right="-18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06" w:leader="none"/>
        </w:tabs>
        <w:ind w:left="746" w:right="-18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06" w:leader="none"/>
        </w:tabs>
        <w:ind w:left="746" w:right="-18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ت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ط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ت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جا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ه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جا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ي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م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ك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صد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د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نب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سي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ق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م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الج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من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بر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ت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ه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ب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ص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ذ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جو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ه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ح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ي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ط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عث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ه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تج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غ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ضوئ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و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ط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ط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س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ي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م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ن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يط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طاب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حي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م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ح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26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ع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ت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ق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ا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حز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لم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مار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حدث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سا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ت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ح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وحش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آ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ش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5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ه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5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قت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ؤرخو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إختي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ب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ربطو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شي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شا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لي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5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سم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19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د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ض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ه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ت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زج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ع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هي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شت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ر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ه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عميق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ض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عو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ئ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ص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لجم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ر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ض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ه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ا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را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5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نه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ش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ؤم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ؤ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يما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ؤم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س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ظ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ؤ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فع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م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عو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ا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من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ي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ض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لإي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فت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ال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ه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لص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يما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ني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ل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جاهد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ي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5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ي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ي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ساؤ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ك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قائ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5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ر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72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6" w:leader="none"/>
        </w:tabs>
        <w:ind w:left="0" w:right="0" w:hanging="0"/>
        <w:jc w:val="left"/>
        <w:outlineLvl w:val="0"/>
        <w:rPr>
          <w:lang w:bidi="ar-IQ"/>
        </w:rPr>
      </w:pPr>
      <w:r>
        <w:rPr>
          <w:rtl w:val="true"/>
        </w:rPr>
        <w:t xml:space="preserve">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شك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ه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</w:p>
    <w:p>
      <w:pPr>
        <w:pStyle w:val="Normal"/>
        <w:shd w:fill="FFFFFF" w:val="clear"/>
        <w:bidi w:val="0"/>
        <w:spacing w:lineRule="atLeast" w:line="285"/>
        <w:jc w:val="left"/>
        <w:rPr/>
      </w:pPr>
      <w:r>
        <w:rPr>
          <w:rFonts w:cs="Arial" w:ascii="Arial" w:hAnsi="Arial"/>
          <w:sz w:val="28"/>
          <w:szCs w:val="28"/>
        </w:rPr>
        <w:t>doc.abhatoo.net.</w:t>
      </w:r>
      <w:r>
        <w:rPr>
          <w:rFonts w:cs="Arial" w:ascii="Arial" w:hAnsi="Arial"/>
          <w:b/>
          <w:bCs/>
          <w:sz w:val="28"/>
          <w:szCs w:val="28"/>
        </w:rPr>
        <w:t>ma</w:t>
      </w:r>
      <w:r>
        <w:rPr>
          <w:rFonts w:cs="Arial" w:ascii="Arial" w:hAnsi="Arial"/>
          <w:sz w:val="28"/>
          <w:szCs w:val="28"/>
        </w:rPr>
        <w:t>/IMG/doc/awu41.doc</w:t>
      </w:r>
    </w:p>
    <w:p>
      <w:pPr>
        <w:pStyle w:val="Footnote"/>
        <w:jc w:val="left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8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كب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يب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زب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لؤ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ab/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د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يه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ول</w:t>
      </w:r>
      <w:r>
        <w:rPr>
          <w:rFonts w:cs="Simplified Arabic"/>
          <w:sz w:val="28"/>
          <w:szCs w:val="28"/>
          <w:rtl w:val="true"/>
          <w:lang w:bidi="ar-IQ"/>
        </w:rPr>
        <w:t>" .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كب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يبي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.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ط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ضاء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1">
    <w:p>
      <w:pPr>
        <w:pStyle w:val="Normal"/>
        <w:shd w:fill="FFFFFF" w:val="clear"/>
        <w:bidi w:val="0"/>
        <w:spacing w:lineRule="atLeast" w:line="285"/>
        <w:jc w:val="righ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 xml:space="preserve">4-   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كا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س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" </w:t>
      </w:r>
    </w:p>
    <w:p>
      <w:pPr>
        <w:pStyle w:val="Normal"/>
        <w:shd w:fill="FFFFFF" w:val="clear"/>
        <w:bidi w:val="0"/>
        <w:spacing w:lineRule="atLeast" w:line="285"/>
        <w:jc w:val="right"/>
        <w:rPr>
          <w:rStyle w:val="Applestylespan"/>
          <w:rFonts w:ascii="Arial" w:hAnsi="Arial" w:cs="Simplified Arabic"/>
          <w:b/>
          <w:b/>
          <w:bCs/>
          <w:color w:val="009933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كب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</w:p>
    <w:p>
      <w:pPr>
        <w:pStyle w:val="Normal"/>
        <w:shd w:fill="FFFFFF" w:val="clear"/>
        <w:bidi w:val="0"/>
        <w:spacing w:lineRule="atLeast" w:line="285"/>
        <w:jc w:val="left"/>
        <w:rPr/>
      </w:pPr>
      <w:r>
        <w:rPr>
          <w:rStyle w:val="Applestylespan"/>
          <w:rFonts w:eastAsia="Arial" w:cs="Arial" w:ascii="Arial" w:hAnsi="Arial"/>
          <w:i/>
          <w:iCs/>
          <w:color w:val="009933"/>
          <w:sz w:val="28"/>
          <w:szCs w:val="28"/>
        </w:rPr>
        <w:t xml:space="preserve"> </w:t>
      </w:r>
      <w:r>
        <w:rPr>
          <w:rStyle w:val="Applestylespan"/>
          <w:rFonts w:eastAsia="Arial" w:cs="Arial" w:ascii="Arial" w:hAnsi="Arial"/>
          <w:i/>
          <w:iCs/>
          <w:color w:val="009933"/>
          <w:sz w:val="28"/>
          <w:szCs w:val="28"/>
        </w:rPr>
        <w:t xml:space="preserve"> </w:t>
      </w:r>
      <w:r>
        <w:rPr>
          <w:rFonts w:cs="Simplified Arabic" w:ascii="Arial" w:hAnsi="Arial"/>
          <w:sz w:val="28"/>
          <w:szCs w:val="28"/>
        </w:rPr>
        <w:t>uemnet.free.fr/livres/youssefi/youssefi.DOC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يش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</w:rPr>
        <w:t>19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يلو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ب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ث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كب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بي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Cs w:val="28"/>
          <w:lang w:bidi="ar-IQ"/>
        </w:rPr>
        <w:t>19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ل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ي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ا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ريدينا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ئ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كب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يبي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ج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ن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ت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ا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ع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1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ا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10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ب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cs="Arial" w:ascii="Arial" w:hAnsi="Arial"/>
          <w:sz w:val="28"/>
          <w:szCs w:val="28"/>
          <w:shd w:fill="FFFFFF" w:val="clear"/>
        </w:rPr>
        <w:t>alhikma.alafdal.net/t121-topi</w:t>
      </w:r>
      <w:r>
        <w:rPr>
          <w:rStyle w:val="Applestylespan"/>
          <w:rFonts w:cs="Arial" w:ascii="Arial" w:hAnsi="Arial"/>
          <w:color w:val="009933"/>
          <w:shd w:fill="FFFFFF" w:val="clear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ن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ز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رونو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كب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يبي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ئ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 xml:space="preserve">:   </w:t>
      </w:r>
      <w:r>
        <w:rPr>
          <w:rFonts w:cs="Simplified Arabic"/>
          <w:sz w:val="28"/>
          <w:szCs w:val="28"/>
          <w:lang w:bidi="ar-IQ"/>
        </w:rPr>
        <w:t>8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ل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8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نول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ج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صا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شكا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ت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شكا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ز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ل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1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ش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ت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وني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ي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8</w:t>
      </w:r>
      <w:r>
        <w:rPr>
          <w:rFonts w:cs="Simplified Arabic"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1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ط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فا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ن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5">
    <w:p>
      <w:pPr>
        <w:pStyle w:val="Footnote"/>
        <w:tabs>
          <w:tab w:val="clear" w:pos="720"/>
          <w:tab w:val="left" w:pos="1796" w:leader="none"/>
          <w:tab w:val="center" w:pos="4166" w:leader="none"/>
        </w:tabs>
        <w:ind w:left="26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bidi="ar-IQ"/>
        </w:rPr>
        <w:tab/>
        <w:t xml:space="preserve">   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ك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ش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: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بت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ـ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ق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ذ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كار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ق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ئ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1870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87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39</w:t>
      </w:r>
      <w:r>
        <w:rPr>
          <w:rFonts w:cs="Simplified Arabic"/>
          <w:sz w:val="28"/>
          <w:szCs w:val="28"/>
          <w:rtl w:val="true"/>
          <w:lang w:bidi="ar-IQ"/>
        </w:rPr>
        <w:t xml:space="preserve"> ) :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ت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ع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</w:rPr>
        <w:t>17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و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2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اش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يب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موذ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ف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Cs w:val="28"/>
        </w:rPr>
        <w:t>17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س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ش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</w:rPr>
        <w:t>17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د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كب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يب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ونو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ز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</w:rPr>
        <w:t>17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وم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9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 xml:space="preserve"> " 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: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3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نو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غ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ر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نصور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ع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غب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نو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ز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: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نو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9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عك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 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  : 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3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trHeight w:val="180" w:hRule="atLeast"/>
      </w:trPr>
      <w:tc>
        <w:tcPr>
          <w:tcW w:w="9360" w:type="dxa"/>
          <w:tcBorders>
            <w:bottom w:val="thinThickSmallGap" w:sz="24" w:space="0" w:color="000000"/>
          </w:tcBorders>
        </w:tcPr>
        <w:p>
          <w:pPr>
            <w:pStyle w:val="Header"/>
            <w:ind w:left="0" w:right="360" w:hanging="0"/>
            <w:jc w:val="left"/>
            <w:rPr>
              <w:rFonts w:cs="Simplified Arabic"/>
              <w:sz w:val="28"/>
              <w:szCs w:val="28"/>
            </w:rPr>
          </w:pPr>
          <w:r>
            <w:rPr>
              <w:rFonts w:cs="Times New Roman"/>
              <w:sz w:val="28"/>
              <w:szCs w:val="28"/>
              <w:rtl w:val="true"/>
            </w:rPr>
            <w:t xml:space="preserve">        </w:t>
          </w:r>
          <w:r>
            <w:rPr>
              <w:rFonts w:cs="Simplified Arabic"/>
              <w:sz w:val="28"/>
              <w:sz w:val="28"/>
              <w:szCs w:val="28"/>
              <w:rtl w:val="true"/>
            </w:rPr>
            <w:t>الفصل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sz w:val="28"/>
              <w:sz w:val="28"/>
              <w:szCs w:val="28"/>
              <w:rtl w:val="true"/>
            </w:rPr>
            <w:t>الثاني</w:t>
          </w:r>
          <w:r>
            <w:rPr>
              <w:sz w:val="28"/>
              <w:sz w:val="28"/>
              <w:szCs w:val="28"/>
              <w:rtl w:val="true"/>
            </w:rPr>
            <w:t xml:space="preserve">                                                                    </w:t>
          </w:r>
        </w:p>
      </w:tc>
    </w:tr>
  </w:tbl>
  <w:p>
    <w:pPr>
      <w:pStyle w:val="Header"/>
      <w:ind w:left="-1774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Simplified Arabic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Simplified Arabic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Simplified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Simplified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F">
    <w:name w:val="f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02:00Z</dcterms:created>
  <dc:creator>home</dc:creator>
  <dc:description/>
  <cp:keywords/>
  <dc:language>en-US</dc:language>
  <cp:lastModifiedBy>DR.Ahmed Saker</cp:lastModifiedBy>
  <cp:lastPrinted>2011-09-14T14:01:00Z</cp:lastPrinted>
  <dcterms:modified xsi:type="dcterms:W3CDTF">2011-11-16T05:00:00Z</dcterms:modified>
  <cp:revision>136</cp:revision>
  <dc:subject/>
  <dc:title>المبحث الثاني : نجيب الكيلاني ومحطات الزمان والمكان في حياته  </dc:title>
</cp:coreProperties>
</file>