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تمهيد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ول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زما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لغة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اصطلاح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َّمن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زمَّان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س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قل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ثير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ج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َزمُن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َزمان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َزمنة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زَمَن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امِن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د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2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ج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به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اب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َّمَان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ليله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ثيره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ج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زِمنة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َزمُن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زَّمًانَة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رض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د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َّمَن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َّمَان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زمان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وأزمُن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3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ط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ن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عتبار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معن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ع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طلق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فسير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ريف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مصطلح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ساس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؛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جو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ختزا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العك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عتبار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سبي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ي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رف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نس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ظواه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سوس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4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صع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ج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سطس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5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سأل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إن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عرف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رد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شرح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سأل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إن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عرف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6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عر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اث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فا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ثاني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كا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لغ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اصطلاح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ض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ج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َمك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َقَذ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قذ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ما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7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ض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8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طلا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عري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سا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واط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حسا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م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وائي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أريخ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لاد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طام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خوص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قع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رمز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اريخي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ديم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آخ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اصر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رائ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طاع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دن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قيق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خ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بن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ي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يان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تلمس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را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ون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هجور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غرق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ديمي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ه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9"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اشلار</w:t>
      </w:r>
      <w:r>
        <w:rPr>
          <w:rStyle w:val="FootnoteCharacters"/>
          <w:rStyle w:val="FootnoteAnchor"/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footnoteReference w:id="10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لا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ش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جمو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ط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نس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راه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واز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هام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نح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ع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خ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قيق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أستمر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ص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و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ض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فس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قيق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ب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1"/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او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2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وصف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بك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لاق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رؤي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وجه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ظ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تضا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ض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تش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ض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وائ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تج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حداث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3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طل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زما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المكا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أد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عرب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ذ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سخ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خ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ار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ز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متلا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ي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ع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ي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ائ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رجع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ر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ا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ث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غ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ج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ان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ثر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غ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ط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غ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ث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زم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ش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غ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ص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ذ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ئ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رك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بي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غي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م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رك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رسمو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شعار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صور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لوا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كثبا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رما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غدرا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غيث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سيو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خصب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نبا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شجار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حيوا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طير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زواحف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واجر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و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نز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بع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رتفعا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طراف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ر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وارص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4"/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اؤ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فظ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كت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غ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ف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د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ى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ح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أ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س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ل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رؤ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ت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عر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ع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نتظ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ثير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فو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اخ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زي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تو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ريد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نشر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ور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طبا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ض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صدر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شعار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د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زه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رج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5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ك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ش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ص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تو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اء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غنائ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في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قتن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ضّي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شيد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ص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نس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ال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6"/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ا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حض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ت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ائ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ق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ط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ك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ل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ب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ز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طل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لحب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اث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ح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حر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لرح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نس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ستغل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صح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طل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ن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ذكري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ب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عاهد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ز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رقر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شعار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7"/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د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ج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ر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ر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ا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تجاه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بت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خ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سته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ا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و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ط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س</w:t>
      </w:r>
      <w:r>
        <w:rPr>
          <w:rFonts w:cs="Simplified Arabic"/>
          <w:sz w:val="32"/>
          <w:szCs w:val="32"/>
          <w:rtl w:val="true"/>
          <w:lang w:bidi="ar-IQ"/>
        </w:rPr>
        <w:t>"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ت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ضو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د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ل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حت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يني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شهو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يو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س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8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تس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طلا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ع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ئ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أي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م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خل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قدم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دائح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شكو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نواز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ظ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صائ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ص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ب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كوا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ه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موم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شرك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عر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ع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س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ص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صب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ضوع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واو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عر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9"/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ه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كث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ا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ح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ت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ف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غ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ا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غ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و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ذ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ظ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ا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20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ك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ي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ل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ث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ك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ج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قو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شبيل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سب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Cs/>
          <w:sz w:val="32"/>
          <w:szCs w:val="32"/>
          <w:lang w:bidi="ar-IQ"/>
        </w:rPr>
        <w:t>664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ج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ث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قو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وج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غض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كر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أعد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د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ظ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عر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رافق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ع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فقد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خ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ب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حك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لعيش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غ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د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ص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تم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و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21"/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ن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ّق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رّ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ص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ث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ل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ح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زما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المكا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عص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جاهل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ت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ّ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ي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رت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ع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دع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سا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با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م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ه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سا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متلا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و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فا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،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رت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ذّ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غ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و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ك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ظ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ل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س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ئ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ك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كتسب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تتح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ائ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ق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ط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ك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تراء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طول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اه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ظ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ع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وضوع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صحاب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فتتح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الب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وص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طل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ك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ث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ي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صف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حلات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حر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خرج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غر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صيدت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ديح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ج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خر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تاب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اعتذار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ث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22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تبا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ث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أج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جت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ش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تبك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قاء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ك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طل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ط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اص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جر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دان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حظ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زي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لا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ا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ع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ما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نت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حر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ط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ك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الحن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ستقر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ق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ب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ستطي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ت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خل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كريا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سترج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لاع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با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ط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ك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ج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ي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ث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ت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ط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ح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فاظ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كر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ز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ؤ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ج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م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ح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و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ط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يت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تن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ع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ا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"/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ِفَ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َبك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ِكرَ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بيب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نزل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ِسِقط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َّو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َين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َّخُول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حَومَلِ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تُوضِِح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لمِقراة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َعف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َسِمُ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ِ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َسجتهَ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َنُوب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َمألِ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ئ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ب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ر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خول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مل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د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ك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ّ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و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ته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خف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طال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ج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ص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اق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25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ه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ل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ص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ش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ك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ه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ج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ط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ؤ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م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قم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دا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26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ث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قم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ش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م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ش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وش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ش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و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ظ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با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وا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ت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ؤ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ا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ك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وا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ط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خا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ع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و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27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س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خي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غ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ي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ك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ل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ل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غ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ُل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ط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ط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أ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28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ك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ط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ق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تل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ط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ساء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ر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ط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أ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ي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كار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ثأ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ز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ب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"/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ه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ز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ب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ك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اغ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غ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ن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ز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فر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راد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ن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حاسي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أشي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حا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ق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وحا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قل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ين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ُبق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ور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قيق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ُدخ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ديل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أ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م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واهره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30"/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فع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عك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ك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ز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ق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جائ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ث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ثير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يو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رك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شت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يات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ر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ب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استقر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ائم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حل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ر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غي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كلأ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31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ص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غ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غل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اكنه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32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م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ك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غر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بائ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أمك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حي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يد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مواض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د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د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ه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نقل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رتحل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ه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طا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وط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33"/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ت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ج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سم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اهلي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ريا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ر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ل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ت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ر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شب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ب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وص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غر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.)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34"/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وضة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ف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ضمّ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ب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يث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ل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َّ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معلمِ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اد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ّ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رَّ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تركن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ّ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را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لدر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ت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ئ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غ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ئ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أ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ض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زه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ط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در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ف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در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ُك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و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سا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لا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ه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م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footnoteReference w:id="35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ب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ِ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ح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م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ا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36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و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ر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ري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ي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وام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37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ت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ض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ر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38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ر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رج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م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ذ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ذ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ث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"/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َ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ّياليُّ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أيّام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جِعًة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ام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حن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سَلم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يرة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ُلُط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ُلُ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ًمِق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َاض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صَاحِبِه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بتغ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دل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لعَيش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ُغتِبط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بي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ر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اش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ض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بي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ل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ن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ي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غ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ب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س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ر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سن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40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ن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هل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ن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ض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م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قر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فرد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م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ط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ح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ترح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ح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د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دائ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قر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أزما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؛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كث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كو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41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م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42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ا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حف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حت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ك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ئ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وائ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م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عا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يات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حساس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ز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رتب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إحساس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مو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فناء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يات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قاؤ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مثا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م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ح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واجه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ن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و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هد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حي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ميع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43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ر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ق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44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45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وح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ه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ل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ل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د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حسا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غائ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ج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ع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ل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خو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سيطر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اه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درج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بي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ل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صب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لق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سب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و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ج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46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كر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ز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ن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ف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اؤ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ائ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ر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ل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ط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ُل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ت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ُل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ع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ض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اع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هل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نب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بث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عر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ص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ط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ص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عر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د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47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ز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ط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ل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8"/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ص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شتمل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ه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راق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وز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قا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ائ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حد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ل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ت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تن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جتا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ز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ً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يل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49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شبه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و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لاط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عو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ه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ا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حزا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بت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تح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ت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د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ا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ط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ط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تط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اخ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ط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م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نت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كش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زد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د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د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ت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غ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صو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حد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صي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رآ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ك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م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ا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يئ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طاق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بداع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عيم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حيم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طيئ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ريع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ناق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اسخ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تجر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كو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عيم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لغ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حيم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و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طيئ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منع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ريع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و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ز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لخ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و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ا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جرب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لخ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ظري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مث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زوع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غ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يا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وجدا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50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ن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1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جر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ح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ز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Cs w:val="28"/>
          <w:rtl w:val="true"/>
        </w:rPr>
        <w:t xml:space="preserve">)  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92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دل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69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س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54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Cs w:val="28"/>
        </w:rPr>
        <w:t>4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ل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ر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اعتر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كبو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يبي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وا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8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3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7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</w:p>
  </w:footnote>
  <w:footnote w:id="8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8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منش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غا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ش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</w:rPr>
        <w:t>188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ل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ستم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=</w:t>
      </w:r>
    </w:p>
    <w:p>
      <w:pPr>
        <w:pStyle w:val="Footnote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ترج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</w:rPr>
        <w:t>195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ب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كبوت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كيبيد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س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ة</w:t>
      </w:r>
      <w:r>
        <w:rPr>
          <w:rFonts w:cs="Simplified Arabic"/>
          <w:sz w:val="28"/>
          <w:szCs w:val="28"/>
          <w:rtl w:val="true"/>
          <w:lang w:bidi="ar-IQ"/>
        </w:rPr>
        <w:t>"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ا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ست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شل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ج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لس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0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54</w:t>
      </w:r>
      <w:r>
        <w:rPr>
          <w:rFonts w:cs="Simplified Arabic"/>
          <w:sz w:val="28"/>
          <w:szCs w:val="28"/>
          <w:rtl w:val="true"/>
          <w:lang w:bidi="ar-IQ"/>
        </w:rPr>
        <w:t xml:space="preserve"> .   </w:t>
      </w:r>
    </w:p>
  </w:footnote>
  <w:footnote w:id="12">
    <w:p>
      <w:pPr>
        <w:pStyle w:val="NormalWeb"/>
        <w:shd w:fill="FFFFFF" w:val="clear"/>
        <w:bidi w:val="1"/>
        <w:spacing w:before="0" w:after="0"/>
        <w:ind w:left="60" w:right="0" w:hanging="0"/>
        <w:jc w:val="left"/>
        <w:rPr>
          <w:rFonts w:ascii="Verdana" w:hAnsi="Verdana" w:cs="Verdana"/>
          <w:color w:val="000033"/>
          <w:sz w:val="15"/>
          <w:szCs w:val="15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</w:rPr>
        <w:t>195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ا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كبو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 </w:t>
      </w:r>
    </w:p>
    <w:p>
      <w:pPr>
        <w:pStyle w:val="Normal"/>
        <w:shd w:fill="FFFFFF" w:val="clear"/>
        <w:bidi w:val="0"/>
        <w:spacing w:lineRule="atLeast" w:line="285"/>
        <w:jc w:val="left"/>
        <w:rPr>
          <w:sz w:val="28"/>
          <w:szCs w:val="28"/>
        </w:rPr>
      </w:pPr>
      <w:r>
        <w:rPr>
          <w:sz w:val="28"/>
          <w:szCs w:val="28"/>
        </w:rPr>
        <w:t>uemnet.free.fr/guide/ba/ba06.htm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14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ش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38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5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>–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0</w:t>
      </w:r>
      <w:r>
        <w:rPr>
          <w:rFonts w:cs="Simplified Arabic"/>
          <w:sz w:val="32"/>
          <w:szCs w:val="32"/>
          <w:rtl w:val="true"/>
        </w:rPr>
        <w:t xml:space="preserve"> .</w:t>
      </w:r>
    </w:p>
  </w:footnote>
  <w:footnote w:id="17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ش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6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8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8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9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86</w:t>
      </w:r>
      <w:r>
        <w:rPr>
          <w:rFonts w:cs="Simplified Arabic"/>
          <w:sz w:val="28"/>
          <w:szCs w:val="28"/>
          <w:rtl w:val="true"/>
        </w:rPr>
        <w:t xml:space="preserve"> .   </w:t>
      </w:r>
    </w:p>
  </w:footnote>
  <w:footnote w:id="20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د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2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1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س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ب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هلي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84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5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حق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ُّ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</w:rPr>
        <w:t>275</w:t>
      </w:r>
      <w:r>
        <w:rPr>
          <w:rFonts w:cs="Simplified Arabic"/>
          <w:sz w:val="28"/>
          <w:szCs w:val="28"/>
          <w:rtl w:val="true"/>
        </w:rPr>
        <w:t xml:space="preserve"> " </w:t>
      </w:r>
      <w:r>
        <w:rPr>
          <w:rFonts w:cs="Simplified Arabic"/>
          <w:sz w:val="28"/>
          <w:sz w:val="28"/>
          <w:szCs w:val="28"/>
          <w:rtl w:val="true"/>
        </w:rPr>
        <w:t>هج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6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7</w:t>
      </w:r>
      <w:r>
        <w:rPr>
          <w:rFonts w:cs="Simplified Arabic"/>
          <w:sz w:val="28"/>
          <w:szCs w:val="28"/>
          <w:rtl w:val="true"/>
        </w:rPr>
        <w:t xml:space="preserve"> .  </w:t>
      </w:r>
    </w:p>
  </w:footnote>
  <w:footnote w:id="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لق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ِخَولةَ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طلالٌ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برقةِ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همَد</w:t>
      </w:r>
      <w:r>
        <w:rPr>
          <w:sz w:val="28"/>
          <w:sz w:val="28"/>
          <w:szCs w:val="28"/>
          <w:rtl w:val="true"/>
          <w:lang w:bidi="ar-IQ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وح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ا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ش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اهر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دِ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وف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َح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يّهَم</w:t>
      </w:r>
      <w:r>
        <w:rPr>
          <w:sz w:val="28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هلك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ى</w:t>
      </w:r>
      <w:r>
        <w:rPr>
          <w:sz w:val="28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جلّد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=</w:t>
      </w:r>
    </w:p>
    <w:p>
      <w:pPr>
        <w:pStyle w:val="Footnote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ّوزن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</w:rPr>
        <w:t>486</w:t>
      </w:r>
      <w:r>
        <w:rPr>
          <w:rFonts w:cs="Simplified Arabic"/>
          <w:sz w:val="28"/>
          <w:szCs w:val="28"/>
          <w:rtl w:val="true"/>
        </w:rPr>
        <w:t xml:space="preserve"> " </w:t>
      </w:r>
      <w:r>
        <w:rPr>
          <w:rFonts w:cs="Simplified Arabic"/>
          <w:sz w:val="28"/>
          <w:sz w:val="28"/>
          <w:szCs w:val="28"/>
          <w:rtl w:val="true"/>
        </w:rPr>
        <w:t>هج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9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ِم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لم</w:t>
      </w:r>
      <w:r>
        <w:rPr>
          <w:sz w:val="28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ومانةِ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ّراج</w:t>
      </w:r>
      <w:r>
        <w:rPr>
          <w:sz w:val="28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مَتَثلََّمِ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دَار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رّقم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أنها</w:t>
      </w:r>
      <w:r>
        <w:rPr>
          <w:sz w:val="28"/>
          <w:sz w:val="28"/>
          <w:szCs w:val="28"/>
          <w:rtl w:val="true"/>
          <w:lang w:bidi="ar-IQ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َراجيع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ا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صمِ</w:t>
      </w:r>
    </w:p>
  </w:footnote>
  <w:footnote w:id="27">
    <w:p>
      <w:pPr>
        <w:pStyle w:val="Footnote"/>
        <w:tabs>
          <w:tab w:val="clear" w:pos="720"/>
          <w:tab w:val="left" w:pos="4406" w:leader="none"/>
        </w:tabs>
        <w:jc w:val="left"/>
        <w:rPr>
          <w:rFonts w:cs="Simplified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َادَر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ّعراء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ِ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ُتَرَدَّمِ</w:t>
      </w:r>
      <w:r>
        <w:rPr>
          <w:sz w:val="28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َرَفتَ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َّ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َ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َوَهّم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ادار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َبلَةَ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جِوَاءِ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َكلّمي</w:t>
      </w:r>
      <w:r>
        <w:rPr>
          <w:sz w:val="28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عِ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َباحا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َعَبلَة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لَمي</w:t>
      </w:r>
      <w:r>
        <w:rPr>
          <w:rFonts w:cs="Simplified Arabic"/>
          <w:sz w:val="28"/>
          <w:szCs w:val="28"/>
          <w:rtl w:val="true"/>
          <w:lang w:bidi="ar-IQ"/>
        </w:rPr>
        <w:t>=</w:t>
      </w:r>
    </w:p>
    <w:p>
      <w:pPr>
        <w:pStyle w:val="Footnote"/>
        <w:tabs>
          <w:tab w:val="clear" w:pos="720"/>
          <w:tab w:val="left" w:pos="4406" w:leader="none"/>
        </w:tabs>
        <w:jc w:val="left"/>
        <w:rPr/>
      </w:pPr>
      <w:r>
        <w:rPr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ab/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9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زجُر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لولا</w:t>
      </w:r>
      <w:r>
        <w:rPr>
          <w:sz w:val="28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َ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ّ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ُليبٍ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لي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ي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ك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لول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هنٌ</w:t>
      </w:r>
      <w:r>
        <w:rPr>
          <w:sz w:val="28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ِطِعَانِ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امِ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يلاً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جي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؟</w:t>
      </w:r>
    </w:p>
  </w:footnote>
  <w:footnote w:id="29">
    <w:p>
      <w:pPr>
        <w:pStyle w:val="Normal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نةٍ</w:t>
      </w:r>
      <w:r>
        <w:rPr>
          <w:sz w:val="28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ه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ضح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بيرو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2</w:t>
      </w:r>
      <w:r>
        <w:rPr>
          <w:rFonts w:cs="Simplified Arabic"/>
          <w:sz w:val="28"/>
          <w:szCs w:val="28"/>
          <w:rtl w:val="true"/>
        </w:rPr>
        <w:t xml:space="preserve"> .     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ه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19</w:t>
      </w:r>
      <w:r>
        <w:rPr>
          <w:rFonts w:cs="Simplified Arabic"/>
          <w:sz w:val="28"/>
          <w:szCs w:val="28"/>
          <w:rtl w:val="true"/>
          <w:lang w:bidi="ar-IQ"/>
        </w:rPr>
        <w:t xml:space="preserve">  .</w:t>
      </w:r>
    </w:p>
  </w:footnote>
  <w:footnote w:id="31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2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بكر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ًهر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أ</w:t>
      </w:r>
      <w:r>
        <w:rPr>
          <w:sz w:val="28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َخُ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مامة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جبُ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ا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مٌ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َفّ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رملَةٍ</w:t>
      </w:r>
      <w:r>
        <w:rPr>
          <w:sz w:val="28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ِبالٍ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تأ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ذاهِب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ت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</w:rPr>
        <w:t>20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ه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اي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غراض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ا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و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كت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لي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تا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شق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ش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2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71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</w:footnote>
  <w:footnote w:id="35">
    <w:p>
      <w:pPr>
        <w:pStyle w:val="Normal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لو</w:t>
      </w:r>
      <w:r>
        <w:rPr>
          <w:sz w:val="28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ق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ان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ث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ت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مى</w:t>
      </w:r>
      <w:r>
        <w:rPr>
          <w:sz w:val="28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يناً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انياً</w:t>
      </w:r>
      <w:r>
        <w:rPr>
          <w:sz w:val="28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ّ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ل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56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36"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ف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ى</w:t>
      </w:r>
      <w:r>
        <w:rPr>
          <w:sz w:val="28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رف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ار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واط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ص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=</w:t>
      </w:r>
    </w:p>
    <w:p>
      <w:pPr>
        <w:pStyle w:val="Footnote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ه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6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7"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مج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شر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ّ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مَها</w:t>
      </w:r>
      <w:r>
        <w:rPr>
          <w:sz w:val="28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ا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َ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راج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همت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اتٍ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رفتها</w:t>
      </w:r>
      <w:r>
        <w:rPr>
          <w:sz w:val="28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ت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وام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ا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6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8"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ّيَار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ِبُرقَة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َّوحَان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؟</w:t>
      </w:r>
      <w:r>
        <w:rPr>
          <w:sz w:val="28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َرَسَ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َيّرّ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ُرُوف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قف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ِ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قَ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ِسؤالِ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َصَرَفتُ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َينان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تدِرانِ</w:t>
      </w:r>
    </w:p>
    <w:p>
      <w:pPr>
        <w:pStyle w:val="Footnote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- 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رص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9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ز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قص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لةِ</w:t>
      </w:r>
      <w:r>
        <w:rPr>
          <w:sz w:val="28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قُص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يّام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ّ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فَدِ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1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- 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ئ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2">
    <w:p>
      <w:pPr>
        <w:pStyle w:val="Normal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أ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وَزتُ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عين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ِجًّةً</w:t>
      </w:r>
      <w:r>
        <w:rPr>
          <w:sz w:val="28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َلعت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ذار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جامي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ًّاح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ةً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َصاً</w:t>
      </w:r>
      <w:r>
        <w:rPr>
          <w:sz w:val="28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وءُ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َلاثاً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َهُنَّ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مت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َّهر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أرى</w:t>
      </w:r>
      <w:r>
        <w:rPr>
          <w:sz w:val="28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مَ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3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02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ّ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وّ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د</w:t>
      </w:r>
      <w:r>
        <w:rPr>
          <w:sz w:val="28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ذاك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مان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نا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رددُ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نا</w:t>
      </w:r>
      <w:r>
        <w:rPr>
          <w:sz w:val="28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لة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مها</w:t>
      </w:r>
      <w:r>
        <w:rPr>
          <w:sz w:val="28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ق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ف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ا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جل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ما</w:t>
      </w:r>
      <w:r>
        <w:rPr>
          <w:sz w:val="28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اهى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مامه</w:t>
      </w:r>
      <w:r>
        <w:rPr>
          <w:sz w:val="28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حن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ثاره</w:t>
      </w:r>
      <w:r>
        <w:rPr>
          <w:sz w:val="28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ور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33</w:t>
      </w:r>
      <w:r>
        <w:rPr>
          <w:rFonts w:cs="Simplified Arabic"/>
          <w:sz w:val="28"/>
          <w:szCs w:val="28"/>
          <w:rtl w:val="true"/>
        </w:rPr>
        <w:t xml:space="preserve">   .</w:t>
      </w:r>
    </w:p>
  </w:footnote>
  <w:footnote w:id="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م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أتي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َّ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لةٌ</w:t>
      </w:r>
      <w:r>
        <w:rPr>
          <w:sz w:val="28"/>
          <w:sz w:val="28"/>
          <w:szCs w:val="28"/>
          <w:rtl w:val="true"/>
          <w:lang w:bidi="ar-IQ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لا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َعدُ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ضاءِ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ودُ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ر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أ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يته</w:t>
      </w:r>
      <w:r>
        <w:rPr>
          <w:sz w:val="28"/>
          <w:sz w:val="28"/>
          <w:szCs w:val="28"/>
          <w:rtl w:val="true"/>
          <w:lang w:bidi="ar-IQ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صرِ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عفت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ديد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9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7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53</w:t>
      </w:r>
      <w:r>
        <w:rPr>
          <w:rFonts w:cs="Simplified Arabic"/>
          <w:sz w:val="28"/>
          <w:szCs w:val="28"/>
          <w:rtl w:val="true"/>
        </w:rPr>
        <w:t xml:space="preserve"> . 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– 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53</w:t>
      </w:r>
      <w:r>
        <w:rPr>
          <w:sz w:val="28"/>
          <w:szCs w:val="28"/>
          <w:rtl w:val="true"/>
        </w:rPr>
        <w:t xml:space="preserve"> .</w:t>
      </w:r>
    </w:p>
  </w:footnote>
  <w:footnote w:id="49">
    <w:p>
      <w:pPr>
        <w:pStyle w:val="Normal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َيلٍ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َمَوج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َحرِ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خَ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دوله</w:t>
      </w:r>
      <w:r>
        <w:rPr>
          <w:sz w:val="28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ّ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واعِ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مومِ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َبتَ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َقُلتُ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َهُ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ّا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َمطّى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ُلبِهِ</w:t>
      </w:r>
      <w:r>
        <w:rPr>
          <w:sz w:val="28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ردًفَ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جازاً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ناءَ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َلكَل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ّ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ّ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ّويلُ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جلي</w:t>
      </w:r>
      <w:r>
        <w:rPr>
          <w:sz w:val="28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ُبحٍ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صباح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ِنك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مثَلِ</w:t>
      </w:r>
    </w:p>
    <w:p>
      <w:pPr>
        <w:pStyle w:val="Footnote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ح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3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0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7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18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18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bidiVisual w:val="true"/>
      <w:tblW w:w="936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60"/>
    </w:tblGrid>
    <w:tr>
      <w:trPr>
        <w:trHeight w:val="180" w:hRule="atLeast"/>
      </w:trPr>
      <w:tc>
        <w:tcPr>
          <w:tcW w:w="9360" w:type="dxa"/>
          <w:tcBorders>
            <w:bottom w:val="thinThickSmallGap" w:sz="24" w:space="0" w:color="000000"/>
          </w:tcBorders>
        </w:tcPr>
        <w:p>
          <w:pPr>
            <w:pStyle w:val="Header"/>
            <w:ind w:left="0" w:right="360" w:hanging="0"/>
            <w:jc w:val="left"/>
            <w:rPr>
              <w:rFonts w:cs="Simplified Arabic"/>
              <w:sz w:val="28"/>
              <w:szCs w:val="28"/>
            </w:rPr>
          </w:pPr>
          <w:r>
            <w:rPr>
              <w:rFonts w:cs="Times New Roman"/>
              <w:sz w:val="28"/>
              <w:szCs w:val="28"/>
              <w:rtl w:val="true"/>
              <w:lang w:bidi="ar-IQ"/>
            </w:rPr>
            <w:t xml:space="preserve">        </w:t>
          </w:r>
          <w:r>
            <w:rPr>
              <w:rFonts w:cs="Simplified Arabic"/>
              <w:sz w:val="28"/>
              <w:sz w:val="28"/>
              <w:szCs w:val="28"/>
              <w:rtl w:val="true"/>
              <w:lang w:bidi="ar-IQ"/>
            </w:rPr>
            <w:t>التمهيد</w:t>
          </w:r>
          <w:r>
            <w:rPr>
              <w:sz w:val="28"/>
              <w:sz w:val="28"/>
              <w:szCs w:val="28"/>
              <w:rtl w:val="true"/>
              <w:lang w:bidi="ar-IQ"/>
            </w:rPr>
            <w:t xml:space="preserve">                                                                              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</w:p>
      </w:tc>
    </w:tr>
  </w:tbl>
  <w:p>
    <w:pPr>
      <w:pStyle w:val="Header"/>
      <w:ind w:left="-1774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Simplified Arabic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Simplified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Simplified Arabic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6:04:00Z</dcterms:created>
  <dc:creator>home</dc:creator>
  <dc:description/>
  <cp:keywords/>
  <dc:language>en-US</dc:language>
  <cp:lastModifiedBy>DR.Ahmed Saker</cp:lastModifiedBy>
  <cp:lastPrinted>2011-11-16T07:08:00Z</cp:lastPrinted>
  <dcterms:modified xsi:type="dcterms:W3CDTF">2011-11-16T04:09:00Z</dcterms:modified>
  <cp:revision>293</cp:revision>
  <dc:subject/>
  <dc:title/>
</cp:coreProperties>
</file>