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تح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ي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2001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طب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رث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آ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ي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ص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ح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ط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و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ا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ا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طا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ط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ب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ر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ر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ر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ه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ت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ح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ض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ا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ا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تط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ع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ي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ظ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ظ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ر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فو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ف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قت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م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ظر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و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م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و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ف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هو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هو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ز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ه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هر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ر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وب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ب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ب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ؤ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ط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ط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ط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غ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ؤ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ث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ئ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ث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ع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د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حو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ح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ح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ق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ج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ع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ص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أ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في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ن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ش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ف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ف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ع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د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ك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و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ذأ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ؤ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ع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ه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ه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ه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و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ي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ه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ه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ط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ز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ئ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ح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ح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ك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ح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ح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ك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ش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ؤ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ؤ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أ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أ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ؤ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ت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غ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غ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غ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ا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ا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ؤو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ؤ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ق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ض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ن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ا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ن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و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ش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ش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اؤ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ل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ط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ن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كم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م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ذ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ص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ح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ح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ح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ح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ف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ع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ا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ا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ب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ت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م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رخ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ه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ث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خ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ز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ط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س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غ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غ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غ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ئ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ئ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ا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غب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ا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ف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خ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و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ش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ل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هو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ه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هر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ظ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ي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اج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ز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ج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ط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د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ض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ثنا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ح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شت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ع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م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ب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ع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ظ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ه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ث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ث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كس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ه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و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لدو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خ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ا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ا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د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ل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غ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ك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ر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غ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ب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و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ي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ق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22:38:00Z</dcterms:created>
  <dc:creator>Registered User</dc:creator>
  <dc:description/>
  <cp:keywords/>
  <dc:language>en-US</dc:language>
  <cp:lastModifiedBy>Registered User</cp:lastModifiedBy>
  <dcterms:modified xsi:type="dcterms:W3CDTF">2007-11-24T22:38:00Z</dcterms:modified>
  <cp:revision>1</cp:revision>
  <dc:subject/>
  <dc:title/>
</cp:coreProperties>
</file>